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HUMAN RESOURCE DEVELOPMENT</w:t>
        <w:tab/>
        <w:tab/>
        <w:tab/>
        <w:tab/>
        <w:tab/>
        <w:t xml:space="preserve"> </w:t>
      </w:r>
      <w:r>
        <w:rPr>
          <w:b/>
        </w:rPr>
        <w:t xml:space="preserve">Time: 3 hours </w:t>
      </w:r>
    </w:p>
    <w:p>
      <w:pPr>
        <w:pStyle w:val="Title"/>
        <w:jc w:val="left"/>
        <w:rPr>
          <w:b/>
          <w:b/>
          <w:szCs w:val="24"/>
        </w:rPr>
      </w:pPr>
      <w:r>
        <w:rPr>
          <w:b/>
          <w:szCs w:val="24"/>
        </w:rPr>
        <w:t>Subject Code: MS330</w:t>
        <w:tab/>
        <w:tab/>
        <w:tab/>
        <w:tab/>
        <w:tab/>
        <w:t xml:space="preserve">                 </w:t>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t is January. You are the Regional Manager of a chain of stores selling computer equipment and accessories, mainly based on out-of-town retail parks. Following promotion, a new Manager has just been appointed to the Preston store which employs 20 staff. The store is currently experiencing a number of challenges which is to be addressed </w:t>
      </w:r>
      <w:r>
        <w:rPr>
          <w:rFonts w:cs="Times New Roman" w:ascii="Times New Roman" w:hAnsi="Times New Roman"/>
          <w:color w:val="000000"/>
          <w:sz w:val="24"/>
          <w:szCs w:val="24"/>
        </w:rPr>
        <w:t>by the new Manager. Some of the challenges ar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A growing absence problem among the store’s staff.</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color w:val="000000"/>
          <w:sz w:val="24"/>
          <w:szCs w:val="24"/>
        </w:rPr>
        <w:t>Deterioration in staff morale, largely due to the unpopularity of the previous Manager who left suddenly about a month ago.</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color w:val="000000"/>
          <w:sz w:val="24"/>
          <w:szCs w:val="24"/>
        </w:rPr>
        <w:t>Sales have been falling since a rival opened up a store on the same site. It is well known that the rival chain’s products are not only cheaper, but much more unreliabl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color w:val="000000"/>
          <w:sz w:val="24"/>
          <w:szCs w:val="24"/>
        </w:rPr>
        <w:t>The lease on the current property expires in July. The company has an option on a store of similar size on the far side of town. The rent on the alternative store would be cheaper, but it is unlikely that all the current employees would be prepared to transfer to the new store. You need to get your Manager to investigate this issu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color w:val="000000"/>
          <w:sz w:val="24"/>
          <w:szCs w:val="24"/>
        </w:rPr>
        <w:t>The newly-appointed Manager, although highly competent as a team Manager has admitted that financial management is not his strong poin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color w:val="000000"/>
          <w:sz w:val="24"/>
          <w:szCs w:val="24"/>
        </w:rPr>
        <w:t>The company has a formal appraisal process for all staff, but the previous Manager is known to have neglected this area. As regional Manager you wish to address this issu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color w:val="000000"/>
          <w:sz w:val="24"/>
          <w:szCs w:val="24"/>
        </w:rPr>
        <w:t>Although many of the in-store employees have long service, there is still a problem in retaining newly-appointed staff. Labour turnover currently stands at 15% although the norm for the retail sector is 10%.</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color w:val="000000"/>
          <w:sz w:val="24"/>
          <w:szCs w:val="24"/>
        </w:rPr>
        <w:t>The company operates an annual employee opinion survey. In the last survey, employees in the Preston store collectively raised concerns over lack of training. You have allocated £10,000 for employee development for the stor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color w:val="000000"/>
          <w:sz w:val="24"/>
          <w:szCs w:val="24"/>
        </w:rPr>
        <w:t>The telephone bill for the store is twice that of other stores in the chain. Occasional personal calls from the employee rest area are allowed, providing that permission has been given by the store Manager.</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color w:val="000000"/>
          <w:sz w:val="24"/>
          <w:szCs w:val="24"/>
        </w:rPr>
        <w:t>The Manager of the smaller Blackpool store is currently on sick leave and you, the Regional Manager, have agreed that a suitable temporary replacement will be provided from the Preston bran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Questions:</w:t>
      </w:r>
    </w:p>
    <w:p>
      <w:pPr>
        <w:pStyle w:val="Normal"/>
        <w:ind w:left="43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Based on the above issues, select which you think are the most appropriate to be included in an annual performance management plan?</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b.</w:t>
        <w:tab/>
        <w:t>Compile a suitable set of performance objectives for your newly appointed Manager.</w:t>
      </w:r>
    </w:p>
    <w:p>
      <w:pPr>
        <w:pStyle w:val="Normal"/>
        <w:ind w:left="432" w:hanging="432"/>
        <w:jc w:val="both"/>
        <w:rPr>
          <w:rFonts w:ascii="Times New Roman" w:hAnsi="Times New Roman" w:cs="Times New Roman"/>
          <w:sz w:val="24"/>
          <w:szCs w:val="24"/>
        </w:rPr>
      </w:pPr>
      <w:r>
        <w:rPr>
          <w:rFonts w:cs="Times New Roman" w:ascii="Times New Roman" w:hAnsi="Times New Roman"/>
          <w:color w:val="000000"/>
          <w:sz w:val="24"/>
          <w:szCs w:val="24"/>
        </w:rPr>
        <w:t>c.</w:t>
        <w:tab/>
        <w:t>Prepare a proposal for the implementation of performance appraisal system in this organization.</w:t>
      </w:r>
    </w:p>
    <w:p>
      <w:pPr>
        <w:pStyle w:val="Normal"/>
        <w:ind w:left="432" w:hanging="43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 xml:space="preserve">Explain the Scope of HRD and the Contextual Factors in HR System.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 xml:space="preserve">Highlight the steps followed in identifying KPAs and the different methods in identifying Criterial Attributes. </w:t>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 xml:space="preserve">Enumerate on the sequential process of Performance Counselling in developing Dyadic Relationship.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As an HR Manager of an Organization, how will you go about in introducing the Potential Appraisal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 xml:space="preserve">Prepare a Conceptual Model of Training that may be suggested to the lower level employees of an Organization.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Critically analyze the different phases of an OD Programme and the conditions for its suc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 xml:space="preserve">Summarize the predominant issues in Human Resources System Designing.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 xml:space="preserve">As a future practicing HR Professional, what are the emerging Trends and Perspectives you foresee, in HRD in India?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2</Pages>
  <Words>572</Words>
  <Characters>3265</Characters>
  <CharactersWithSpaces>3830</CharactersWithSpaces>
  <Paragraphs>7</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07T03: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